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naco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naco</w:t>
      </w:r>
      <w:r>
        <w:rPr/>
        <w:t xml:space="preserve"> hercegsége egy kis városállam, a világ második legkisebb országa, amely Franciaország és a Földközi- tenger közé ékelődik a francia Riviérán, más néven Cote d’Azur-ön (Kék part). Területe, amely szinte csak Monaco városából áll a világ legsűrűbben lakott ország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öldrajzi elhelyezkedés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naco földrajzilag Európa déli partvonalainál található, a Földközi- tenger partjánál, Franciaország és Olaszország között helyezkedik el. Területe mindössze 1,95 km2.  Európa egyik legkisebb állama. Fővárosa: Monaco. A francia Alpok déli lábánál a Riviérán fekvő törpeállam három egymásból épült városból áll. Monaco nagy népszerűségét nem kis mértékben rendkívül kedvező földrajzi fekvésének köszönheti.</w:t>
      </w:r>
    </w:p>
    <w:p>
      <w:pPr>
        <w:pStyle w:val="Normal"/>
        <w:jc w:val="both"/>
        <w:rPr/>
      </w:pPr>
      <w:r>
        <w:rPr/>
        <w:t>A terület teljesen urbanizált, ezáltal az ország egyik legsűrűbben lakott terület a Föld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akos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Lakosainak túlnyomó része a szolgáltató szférában dolgozik, az iparban foglalkoztatottak a keresőknek alig, 10%-át teszik k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lí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degenforgalomban nem különül el élesen a nyári és téli szezon, de nyáron azért nagyobb a forgalom. A klíma aránylag egyenletes, s így Monaco téli- nyári üdülőhely- igaz, a nyár elsősorban azoknak kellemes, akik jól bírják a meleget, szeretik a napf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alu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ivel Monaco a luxushotelek és a kaszinókról híres, ezért természetes, hogy a nemzetközi hitelkártyák elfogadására alkalmas szinte már mindenhol, (szállodákban, üzletekben, éttermekben, kaszinókná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itik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égrehajtó hatalmat az államminiszter (aki a kormányfő szerepét tölti be) és az általa elnökölt négytagú kormányzótanács (a kabinet)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ízum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agyarország és Monaco között nem kell vízum, sőt ha valaki busszal, vagy autóval érkezik, akkor semmiféle útlevél- vagy vámvizsgálat nincs, annál kevésbé, mert a legtöbb „belépőhelyen” a határt sem könnyen lehet megtalálni: beépített területen húzód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özlekedés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onacóba vasúton, hajón repülőgépen vagy gépkocsin juthatunk el.</w:t>
      </w:r>
    </w:p>
    <w:p>
      <w:pPr>
        <w:pStyle w:val="Normal"/>
        <w:jc w:val="both"/>
        <w:rPr/>
      </w:pPr>
      <w:r>
        <w:rPr/>
        <w:t xml:space="preserve">Monacónak nincsen saját nemzetközi repülőtere. A legközelebbi Nice-ban található, de közvetlen járattal lehet eljutni Monacóba. Monacón belűli közlekedés leginkább luxus limuzinokkal vagy taxikkal történik, de a kevésbé tehetősek busszal is közleked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rszágban nincs jövedelemadó, a társasági adó alacsony, ezáltal adóparadicsom, mind a lakosság, mind a helyi bejegyzésű cégek számára. Az életszínvonal rendkívül magas. A monacóiak elsőbbséget élveznek az alkalmazás területén, 1997-ben összesen 35 munkanélküli volt az orszá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urizmu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s ország állandóan zsúfolt, mert évente sok millió turista keresi fel egy vagy több napra. A turizmus fellendülésével a Monacóba látogatók száma meghaladja a kilencmilliót. A legtöbben Franciaországból érkeznek, de a világ szinte minden országából jönnek ide látog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idény természetesen június közepétől szeptember közepéig tart, ekkor a legtöbb látogató az egynapos turista. A Karácsony és Újév közötti időszak elsősorban a jómódúak kedvelt szezonja.</w:t>
      </w:r>
    </w:p>
    <w:p>
      <w:pPr>
        <w:pStyle w:val="Normal"/>
        <w:jc w:val="both"/>
        <w:rPr/>
      </w:pPr>
      <w:r>
        <w:rPr/>
        <w:t>A turizmus holtszezonjában érdekes eseményekkel igyekszik vonzani a látogatókat: nemzetközi kongresszusoktól a tévéfesztiválokig. Így a szállodák sohasem üresek, az éttermeknek, vendéglőknek, boltoknak mindig akad látogatója.</w:t>
      </w:r>
    </w:p>
    <w:p>
      <w:pPr>
        <w:pStyle w:val="Normal"/>
        <w:rPr/>
      </w:pPr>
      <w:r>
        <w:rPr/>
        <w:t xml:space="preserve">A szállodák többsége nem könnyen megfizethető, luxus, vagy I. osztályú kategóriában tartozik. </w:t>
      </w:r>
    </w:p>
    <w:p>
      <w:pPr>
        <w:pStyle w:val="Normal"/>
        <w:rPr/>
      </w:pPr>
      <w:r>
        <w:rPr/>
        <w:t>A fejlett turizmus magas jövedelmet jelent az országnak.</w:t>
      </w:r>
    </w:p>
    <w:p>
      <w:pPr>
        <w:pStyle w:val="Normal"/>
        <w:rPr/>
      </w:pPr>
      <w:r>
        <w:rPr/>
        <w:t>Monaco kissé különbözik a Cote d’Azur más városainak zömétől, ami a vendégsereget illeti, hiszen szinte kizárólag a gazdagoknak találták ki. A legtöbb étterem drága. Még a múzeumok és egyéb, érdeklődésre számot tartó helyek belépőjegyeinek árai is jóval borsosabbnak tűnnek, mint másu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Átlagos tartózkodási idő</w:t>
      </w:r>
      <w:r>
        <w:rPr/>
        <w:t xml:space="preserve">:  </w:t>
      </w:r>
      <w:r>
        <w:rPr>
          <w:rFonts w:eastAsia="Wingdings" w:cs="Wingdings" w:ascii="Wingdings" w:hAnsi="Wingdings"/>
        </w:rPr>
        <w:t></w:t>
      </w:r>
      <w:r>
        <w:rPr/>
        <w:t xml:space="preserve"> vakációs nyaralásnál: 9 nap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üzleti útnál: 5 nap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rokonlátogatásnál: 7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nacói esemény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tavaszi idényre esik a hercegség egyik legjelentősebb eseménye, nevezetessége, a </w:t>
      </w:r>
      <w:r>
        <w:rPr>
          <w:b/>
          <w:i/>
        </w:rPr>
        <w:t>Monte-Carlói Grand Prix,</w:t>
      </w:r>
      <w:r>
        <w:rPr/>
        <w:t xml:space="preserve"> az úgynevezett Forma1 típusú autók gyorsasági küzdelme. A hercegség 1929-óta minden évben megrendezi ezt a versenyt, amely ma az autósport egyik legjelentősebb küzdelme, világbajnoki futam, ezért számos látogatót vonz az ország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gyancsak tavaszi esemény a </w:t>
      </w:r>
      <w:r>
        <w:rPr>
          <w:b/>
          <w:i/>
        </w:rPr>
        <w:t>Nemzetközi televíziós filmfesztivál</w:t>
      </w:r>
      <w:r>
        <w:rPr/>
        <w:t xml:space="preserve"> is, amelyen játékfilmek nem vesznek részt, csupán televíziós produkciók. A fesztiválon különböző kategóriákban rendszeresen adnak ki díjakat, a résztvevők között van a Magyar Televízió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gyancsak minden évben meghirdetik a </w:t>
      </w:r>
      <w:r>
        <w:rPr>
          <w:b/>
          <w:i/>
        </w:rPr>
        <w:t>zeneszerzők versenyét,</w:t>
      </w:r>
      <w:r>
        <w:rPr/>
        <w:t xml:space="preserve"> amelyen kamarazenei, szimfonikus és színpadi zene kategóriában osztanak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holtszezon” eseményei közé tartoznak a </w:t>
      </w:r>
      <w:r>
        <w:rPr>
          <w:b/>
          <w:i/>
        </w:rPr>
        <w:t>nemzetközi kongresszusok, tanácskozások,</w:t>
      </w:r>
      <w:r>
        <w:rPr/>
        <w:t xml:space="preserve"> amelyek szervezésével külön iroda foglalkozik Monac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észetesen a főidény sem szűkölködik eseményekben. Az egyik legszínesebb a </w:t>
      </w:r>
      <w:r>
        <w:rPr>
          <w:b/>
          <w:i/>
        </w:rPr>
        <w:t>nemzetközi tűzijáték fesztivál,</w:t>
      </w:r>
      <w:r>
        <w:rPr/>
        <w:t xml:space="preserve"> amelyet a condamine-i kikötőnél szoktak megrend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úniusban Monaco óvárosában és Monte-Carlóban számos vendég népi együttes szerepel a </w:t>
      </w:r>
      <w:r>
        <w:rPr>
          <w:b/>
          <w:i/>
        </w:rPr>
        <w:t>szent Iván-éj ünnepségei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Ugyancsak gyakoriak a </w:t>
      </w:r>
      <w:r>
        <w:rPr>
          <w:b/>
          <w:i/>
        </w:rPr>
        <w:t>virágkorzók, felvonulások,</w:t>
      </w:r>
      <w:r>
        <w:rPr/>
        <w:t xml:space="preserve"> amelyek egyébként tavasztól őszig tar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nac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Hercegi Palo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rcegségben a legtöbb látnivalót az óváros kínálja, amelynek központja a Palota tér, innen páratlanul szép kilátás nyílik a forgalmas kikötőre és Monte-Carlóra, illetve a francia Riviérára. A tér ékessége a hercegi palota olasz reneszánsz stílusú épületegyüttese. Az első erődítmény helyén álló kétemeletes, mór stílusú toronnyal díszített palota mai formáját egy évszázada nyerte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ceanográfiai Intézet és Múzeu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onaco több múzeummal is büszkélkedhet, de egyik sem tett szert olyan hírnévre, mint a tudós I. Albert herceg által alapított Oceanográfiai Intézet és Múzeum.</w:t>
      </w:r>
    </w:p>
    <w:p>
      <w:pPr>
        <w:pStyle w:val="Normal"/>
        <w:rPr/>
      </w:pPr>
      <w:r>
        <w:rPr/>
        <w:t xml:space="preserve">Kiállítótermei a világtenger élővilágát és az oceanográfiai kutatás fejlődését mutatják b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e-Carl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naco legnevezetesebb része Monte-Carlo, melynek a neve a szerencsejátékkal az elmúlt évszázadában elválaszthatatlanul összeforrott. A leglátványosabb városrész Monte-Carlóban a hegytető.</w:t>
      </w:r>
    </w:p>
    <w:p>
      <w:pPr>
        <w:pStyle w:val="Normal"/>
        <w:rPr/>
      </w:pPr>
      <w:r>
        <w:rPr/>
        <w:t xml:space="preserve">Központja a pálmafákkal és színpompás virágokkal ékes </w:t>
      </w:r>
      <w:r>
        <w:rPr>
          <w:b/>
          <w:i/>
        </w:rPr>
        <w:t>Place du Casino</w:t>
      </w:r>
      <w:r>
        <w:rPr/>
        <w:t xml:space="preserve"> nevét a nagy játékkaszinóról kapta. Az épület egy operaháznak és egy kabarénak is otthont ad. </w:t>
      </w:r>
    </w:p>
    <w:p>
      <w:pPr>
        <w:pStyle w:val="Normal"/>
        <w:rPr/>
      </w:pPr>
      <w:r>
        <w:rPr/>
        <w:t xml:space="preserve">A Casino a hagyományos szerencsejátékok, leginkább a rulett és a baccara otthona. </w:t>
      </w:r>
    </w:p>
    <w:p>
      <w:pPr>
        <w:pStyle w:val="Normal"/>
        <w:jc w:val="both"/>
        <w:rPr/>
      </w:pPr>
      <w:r>
        <w:rPr/>
        <w:t xml:space="preserve">A belépés csak alkalmi öltözetben, útlevéllel, vagy más személyazonossági igazolvánnyal lehetséges. Korhatár 21 é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hetősebb játékosok a közeli luxusszállóban, a Hotel de Paris- ban szállnak meg, és váltogatva látogatják a kaszinó illetve a leggazdagabbak zártkörű klubja, a </w:t>
      </w:r>
      <w:r>
        <w:rPr>
          <w:b/>
          <w:i/>
        </w:rPr>
        <w:t>Sporting Club</w:t>
      </w:r>
      <w:r>
        <w:rPr/>
        <w:t xml:space="preserve"> játékterme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gyarország és Monaco kapcsol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onacónak és Magyarországnak jelentős turisztikai kapcsolata nincs. Számos turista érkezik Monacóba Magyarországról, de nem számottevő még. A magyar utazási irodák közül az IBUSZ szervezz egy körutazást a francia Riviérán, aminek egyik kiemelkedő állomása Monaco. Mivel Monacót leginkább a gazdagoknak találták ki, ezáltal csak bizonyos réteg engedheti meg magának az oda utazást, noha ennek száma folyamatosan gyarapodik.</w:t>
      </w:r>
    </w:p>
    <w:p>
      <w:pPr>
        <w:pStyle w:val="Normal"/>
        <w:jc w:val="both"/>
        <w:rPr/>
      </w:pPr>
      <w:r>
        <w:rPr/>
        <w:t>Ami talán kapcsolat van a két ország között, az a Forma-1, amit mindkét helyen megtartanak.</w:t>
      </w:r>
    </w:p>
    <w:p>
      <w:pPr>
        <w:pStyle w:val="Normal"/>
        <w:jc w:val="both"/>
        <w:rPr/>
      </w:pPr>
      <w:r>
        <w:rPr/>
        <w:t>Magyarországnak még fejlődnie kell, mint gazdaságilag, mint turisztikai aspektusból, hogy Monaco partner országként tekinthesse. Remélhetőleg ez egyre jobb úton halad.</w:t>
      </w:r>
    </w:p>
    <w:p>
      <w:pPr>
        <w:pStyle w:val="Normal"/>
        <w:jc w:val="both"/>
        <w:rPr/>
      </w:pPr>
      <w:r>
        <w:rPr/>
        <w:t xml:space="preserve">Monacóban nincsen magyar külképviselet, mivel Francia befolyás alá tartozik, ha egy magyar állampolgárnak bárminemű problémája adódna, akkor Párizsba a Francia Külügyminisztériumba küldik. </w:t>
      </w:r>
    </w:p>
    <w:p>
      <w:pPr>
        <w:pStyle w:val="Normal"/>
        <w:jc w:val="both"/>
        <w:rPr/>
      </w:pPr>
      <w:r>
        <w:rPr/>
        <w:t>Ez Magyarországon is hasonlóan van, ha esetleg egy monacói állampolgárnak adódnának problémái, akkor a magyarországi Francia nagykövetségre küldené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naco a kaszinók, a híres luxushotelek, a történelmi Café de Paris és Európa legelőkelőbb üzleteiből áll. Érdemes lenne mindenkinek egyszer felkeresnie, mert a Világ sokszínűségéből, egy színt megmut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28:00Z</dcterms:created>
  <dc:creator>Paparó</dc:creator>
  <dc:description/>
  <cp:keywords/>
  <dc:language>en-US</dc:language>
  <cp:lastModifiedBy>Paparó</cp:lastModifiedBy>
  <cp:lastPrinted>2006-05-09T10:32:00Z</cp:lastPrinted>
  <dcterms:modified xsi:type="dcterms:W3CDTF">2006-05-09T08:34:00Z</dcterms:modified>
  <cp:revision>2</cp:revision>
  <dc:subject/>
  <dc:title>Monaco hercegsége egy kis városállam, a világ második legkisebb országa, amely Franciaország és a Földközi- tenger közé ékelődik a francia Riviérán, más néven Cote d’Azur-ön (Kék part)</dc:title>
</cp:coreProperties>
</file>